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2.10.2025          №  7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5 года бюджет муниципального образования Лебяжский муниципальный округ Киров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доходам исполнен в сумме  211 027 763 руб., по расходам – в сумме 206 202 001 руб., с профицитом  в сумме  4 825 762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кодам классификации доходов бюджето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 xml:space="preserve">2025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разделам и подразделам классификации расходов бюджетов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муниципальных программ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</w:t>
      </w:r>
      <w:r>
        <w:rPr>
          <w:sz w:val="28"/>
          <w:szCs w:val="28"/>
        </w:rPr>
        <w:t>Лебяжского муниципального округа Кировской области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 публичных нормативных обязательст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округа за 9 месяцев 2025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3:00Z</dcterms:created>
  <dc:creator>SA</dc:creator>
  <dc:description/>
  <cp:keywords/>
  <dc:language>en-US</dc:language>
  <cp:lastModifiedBy>admin</cp:lastModifiedBy>
  <cp:lastPrinted>2025-11-05T16:23:00Z</cp:lastPrinted>
  <dcterms:modified xsi:type="dcterms:W3CDTF">2025-11-05T13:24:00Z</dcterms:modified>
  <cp:revision>22</cp:revision>
  <dc:subject/>
  <dc:title> </dc:title>
</cp:coreProperties>
</file>